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/>
      </w:pPr>
      <w:r>
        <w:rPr/>
        <w:t>Дата оприлюднення документа – 18.05.2021 року</w:t>
      </w:r>
    </w:p>
    <w:p>
      <w:pPr>
        <w:pStyle w:val="Style18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8 трав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17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адміністратора безпеки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відділу ведення Державного 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еєстру виборців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пункту 19 статті 25 Закону України «Про місцеві державні адміністрації», пункту 9 частини першої, частини десятої статті 3, частини першої статті 11 Закону України «Про Державний реєстр виборців»</w:t>
      </w:r>
    </w:p>
    <w:p>
      <w:pPr>
        <w:pStyle w:val="Style18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8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Призначити адміністратором безпеки відділу ведення Державного реєстру виборців апарату Червоноградської районної державної адміністрації Зінько Оксану Олегівну - начальника відділу ведення Державного реєстру виборців апарату районної державної адміністрації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за виконанням розпорядження покласти на керівника апарату районної державної адміністрації М.Зінов’єва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 w:before="100" w:after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42:00Z</dcterms:created>
  <dc:creator>Галя</dc:creator>
  <dc:description/>
  <cp:keywords/>
  <dc:language>en-US</dc:language>
  <cp:lastModifiedBy>User</cp:lastModifiedBy>
  <cp:lastPrinted>2021-04-16T12:00:00Z</cp:lastPrinted>
  <dcterms:modified xsi:type="dcterms:W3CDTF">2021-05-26T09:50:00Z</dcterms:modified>
  <cp:revision>8</cp:revision>
  <dc:subject/>
  <dc:title>Проект</dc:title>
</cp:coreProperties>
</file>